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6479814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ДРУГ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4.02.2025                                                                                       № 5246-7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йняття до комунальної власності майна, що розташоване за адресою:                           сел. Ворзель, вул. Курортна, 54 (майно санаторію «Зірка»)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567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ідповідно до листа Державного підприємства «Управління справами Фонду державного майна України» від 20.02.2025 №35/ВС (вх. 12.1-08/1/1418 від 20.02.2025) щодо передачі до комунальної власності Бучанської міської територіальної громади майна з державної власності, розташованого за адресою: сел. Ворзель, вул. Курортна, 54 (майно санаторію «Зірка»), керуючись Законами України «Про передачу об'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безоплатну передачу до комунальної власності Бучанської міської територіальної громади майна з державної власності, розташованого за адресою: сел. Ворзель, вул. Курортна, 54 (майно санаторію «Зірка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комісію з підписання акту приймання передачі майна визначеного п.1 цього рішення, згідно дода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240"/>
        <w:jc w:val="both"/>
        <w:rPr/>
      </w:pPr>
      <w:r>
        <w:rPr>
          <w:b/>
          <w:sz w:val="26"/>
          <w:szCs w:val="26"/>
          <w:lang w:val="uk-UA"/>
        </w:rPr>
        <w:t>Секретар ради                                                                      Тарас ШАПРАВ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6"/>
          <w:szCs w:val="26"/>
          <w:lang w:val="uk-UA" w:eastAsia="en-US"/>
        </w:rPr>
        <w:t xml:space="preserve">Додаток  </w:t>
      </w:r>
    </w:p>
    <w:p>
      <w:pPr>
        <w:pStyle w:val="Normal"/>
        <w:autoSpaceDE w:val="true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до рішення Бучанської міської </w:t>
      </w:r>
    </w:p>
    <w:p>
      <w:pPr>
        <w:pStyle w:val="Normal"/>
        <w:autoSpaceDE w:val="true"/>
        <w:jc w:val="center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ради  від  24.02.2025 № </w:t>
      </w:r>
      <w:r>
        <w:rPr>
          <w:rFonts w:eastAsia="Calibri"/>
          <w:bCs/>
          <w:sz w:val="26"/>
          <w:szCs w:val="26"/>
          <w:lang w:val="uk-UA" w:eastAsia="en-US"/>
        </w:rPr>
        <w:t>5246-72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до комунальної власності Бучанської міської територіальної громади майна з державної власності, розташованого за адресою: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. Ворзель, вул. Курортна, 54 (майно санаторію «Зірка»)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26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редставники Фонду Державного майна України (за згодою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кретар ради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03-08T09:56:00Z</cp:lastPrinted>
  <dcterms:modified xsi:type="dcterms:W3CDTF">2025-02-25T14:13:00Z</dcterms:modified>
  <cp:revision>92</cp:revision>
  <dc:subject/>
  <dc:title/>
</cp:coreProperties>
</file>